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THE GALAXIES OF LOVE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FAR AWAY ACROSS THE UNIVERSE</w:t>
      </w:r>
    </w:p>
    <w:p>
      <w:pPr>
        <w:pStyle w:val="Heading3"/>
        <w:rPr/>
      </w:pPr>
      <w:r>
        <w:rPr/>
        <w:t>THERE ARE GALAXIES I KNOW</w:t>
      </w:r>
    </w:p>
    <w:p>
      <w:pPr>
        <w:pStyle w:val="TextBody"/>
        <w:rPr/>
      </w:pPr>
      <w:r>
        <w:rPr/>
        <w:t xml:space="preserve">LOVERS MEET THERE </w:t>
      </w:r>
    </w:p>
    <w:p>
      <w:pPr>
        <w:pStyle w:val="TextBody"/>
        <w:rPr/>
      </w:pPr>
      <w:r>
        <w:rPr/>
        <w:t>TO HAVE SOME FUN</w:t>
      </w:r>
    </w:p>
    <w:p>
      <w:pPr>
        <w:pStyle w:val="TextBody"/>
        <w:rPr/>
      </w:pPr>
      <w:r>
        <w:rPr/>
        <w:t>GIRLS AND BOYS ARE IN THE SHOWS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TAKE US THERE WHEN TIMES GET ROUGH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TO THOSE PYRAMIDS ABOVE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TO THE GALAXIES OF LOVE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TO  THE GALAXIES OF LO :::::::VE !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AN ANGELS BEAUTY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SIX SUNS IN THE SKY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VELVET LIGHTS PASSING BY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 xml:space="preserve">ARE WE DREAMING, 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IS THIS ALL FOR REAL ?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EXHILIRATION WE FEEL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</w:r>
    </w:p>
    <w:p>
      <w:pPr>
        <w:pStyle w:val="Textkrper2"/>
        <w:rPr>
          <w:sz w:val="44"/>
          <w:lang w:val="en-GB"/>
        </w:rPr>
      </w:pPr>
      <w:r>
        <w:rPr>
          <w:sz w:val="44"/>
          <w:lang w:val="en-GB"/>
        </w:rPr>
      </w:r>
    </w:p>
    <w:p>
      <w:pPr>
        <w:pStyle w:val="Textkrper2"/>
        <w:rPr>
          <w:sz w:val="44"/>
        </w:rPr>
      </w:pPr>
      <w:r>
        <w:rPr>
          <w:sz w:val="44"/>
        </w:rPr>
        <w:t>TAKE US THERE WHEN TIMES GET ROUGH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TO THOSE PYRAMIDS ABOVE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TO THE GALAXIES OF LOVE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TO THE GALAXIES OF LOVE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BRIDGE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LET’S FLY TO THE HEAVENS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TEMPTATIONS ARE STRONG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UP, UP THERE IN HEAVEN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THAT’S WHERE WE BELONG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SOLO (MELODY ON VERSE 1 x)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BLACK MAGIC SATIN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ON YOUR SKIN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THE SMELL OF PLANTS UNKNOWN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WHEN THE LOVING IS OVER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A CREATURE STARTS TO SING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YOUR SHIP IS WAITING – GO !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TAKE US THERE WHEN TIMES GET ROUGH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TO THOSE PYRAMIDS ABOVE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TO THE GALAXIES OF LOVE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 xml:space="preserve">TO THE GALAXIES OF LO::::VE 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BRIDGE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LET’S FLY TO THE HEAVENS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TEMPTATIONS ARE STRONG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UP, UP THERE IN HEAVEN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THAT’S WERE WE BELONG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(MELODY ON VERSE 2 x, SECOND TIME SLOWER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4"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sz w:val="52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21:16:00Z</dcterms:created>
  <dc:creator> </dc:creator>
  <dc:description/>
  <dc:language>en-US</dc:language>
  <cp:lastModifiedBy>Andreas Mayer</cp:lastModifiedBy>
  <dcterms:modified xsi:type="dcterms:W3CDTF">2008-01-07T10:44:00Z</dcterms:modified>
  <cp:revision>55</cp:revision>
  <dc:subject/>
  <dc:title/>
</cp:coreProperties>
</file>