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</w:rPr>
      </w:pPr>
      <w:r>
        <w:rPr>
          <w:sz w:val="36"/>
        </w:rPr>
        <w:t>MISS EXTREME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WELL SHE IS BREAKING EVERY RULE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BREAKING EVERY RULE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LEFT ME CRUSHED AND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SHATTERED ON THE GROUND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ADDICTION AND DESPAIR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IS WHAT I FOUND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rPr/>
      </w:pPr>
      <w:r>
        <w:rPr/>
        <w:t>WELL SHE CAN CHANGE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HER MIND SO FAST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NOTHINGS GONNA LAST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I WAS JUST A CARD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IN HER POKER GAME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I WAS GAS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AND SHE THE BURNING FLAME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2"/>
        <w:rPr>
          <w:b/>
          <w:b/>
          <w:i/>
          <w:i/>
          <w:sz w:val="36"/>
        </w:rPr>
      </w:pPr>
      <w:r>
        <w:rPr>
          <w:b/>
          <w:i/>
          <w:sz w:val="36"/>
        </w:rPr>
        <w:t>CHORUS</w:t>
      </w:r>
    </w:p>
    <w:p>
      <w:pPr>
        <w:pStyle w:val="Normal"/>
        <w:rPr>
          <w:b/>
          <w:b/>
          <w:i/>
          <w:i/>
          <w:sz w:val="36"/>
          <w:lang w:val="en-GB"/>
        </w:rPr>
      </w:pPr>
      <w:r>
        <w:rPr>
          <w:b/>
          <w:i/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SHE IS MISS EXTREME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A NIGHTMARE AND A DREAM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SHE IS HELL AND HEAVEN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SHE’S SO CUTE 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AND SHE’S SO MEAN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WHEN SHE IS WALKING DOWN THE BEACH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WALKING DOWN THE BEACH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SURFERS WIPE OUT, WOMEN HIT THEIR MEN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HOPE I NEVER FALL 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IN LOVE AGAIN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WELL SHE IS BREAKING EVERY HEART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BREAKING EVERY RULE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TALK TO HER A MINUTE 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YOU WILL SEE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YOU WILL CRY A LIFETIME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JUST LIKE ME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3"/>
        <w:rPr>
          <w:sz w:val="36"/>
        </w:rPr>
      </w:pPr>
      <w:r>
        <w:rPr>
          <w:sz w:val="36"/>
        </w:rPr>
        <w:t>CHORUS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SHE IS MISS EXTREME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A NIGHTMARE AND A DREAM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SHE IS HELL AND HEAVEN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SHE’S SO CUTE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AND SHE’S SO MEAN (in mean start solo)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3"/>
        <w:rPr>
          <w:sz w:val="36"/>
        </w:rPr>
      </w:pPr>
      <w:r>
        <w:rPr>
          <w:sz w:val="36"/>
        </w:rPr>
        <w:t>SOLO:  A, longer  DOUBLE LENGTH  G,</w:t>
      </w:r>
    </w:p>
    <w:p>
      <w:pPr>
        <w:pStyle w:val="Heading3"/>
        <w:rPr>
          <w:sz w:val="36"/>
        </w:rPr>
      </w:pPr>
      <w:r>
        <w:rPr>
          <w:sz w:val="36"/>
        </w:rPr>
        <w:t>same A,  short  G short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WELL SHE IS GOING TO THE TOP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HEARTLESS ON THE JOB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GET’S THE CORNER OFFICE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FROM THE START 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HER BOSS ACTS LIKE HER PUPPY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AND SHE HITS HIM HARD SO HARD 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WHEN SHE’S LOOKING IN MY EYES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LOOKING IN MY EYES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FEELINGS TOO INDECENT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TO DESCRIBE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JUST A SUDDEN GLIMPSE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OF PARADISE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3"/>
        <w:rPr>
          <w:sz w:val="36"/>
        </w:rPr>
      </w:pPr>
      <w:r>
        <w:rPr>
          <w:sz w:val="36"/>
        </w:rPr>
        <w:t xml:space="preserve">REPEAT CHORUS </w:t>
      </w:r>
    </w:p>
    <w:p>
      <w:pPr>
        <w:pStyle w:val="Heading3"/>
        <w:rPr>
          <w:sz w:val="36"/>
        </w:rPr>
      </w:pPr>
      <w:r>
        <w:rPr>
          <w:sz w:val="36"/>
        </w:rPr>
        <w:t>Solo on A, double length, back to G, double length</w:t>
      </w:r>
    </w:p>
    <w:p>
      <w:pPr>
        <w:pStyle w:val="Heading3"/>
        <w:rPr>
          <w:sz w:val="36"/>
        </w:rPr>
      </w:pPr>
      <w:r>
        <w:rPr>
          <w:sz w:val="36"/>
        </w:rPr>
        <w:t>FADE OU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unga" w:hAnsi="Tunga" w:eastAsia="Times New Roman" w:cs="Tunga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0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22:14:00Z</dcterms:created>
  <dc:creator> </dc:creator>
  <dc:description/>
  <dc:language>en-US</dc:language>
  <cp:lastModifiedBy>Andreas Mayer</cp:lastModifiedBy>
  <dcterms:modified xsi:type="dcterms:W3CDTF">2007-02-19T13:02:00Z</dcterms:modified>
  <cp:revision>65</cp:revision>
  <dc:subject/>
  <dc:title/>
</cp:coreProperties>
</file>