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AFTER THE STORM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AFTER THE STORM</w:t>
      </w:r>
    </w:p>
    <w:p>
      <w:pPr>
        <w:pStyle w:val="Heading1"/>
        <w:rPr>
          <w:lang w:val="en-GB"/>
        </w:rPr>
      </w:pPr>
      <w:r>
        <w:rPr>
          <w:lang w:val="en-GB"/>
        </w:rPr>
        <w:t>WHEN YOUR WORLD IS RIPPED AND TORN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NEVER CEASE ON TRYING 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AFTER THE STORM, AFTER THE STORM 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CHORUS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AFTER THE STORM 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YOU MUST KEEP ON FIGHTING, 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STORM CLOUDS WILL MOVE AWAY, 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THUNDER, RAIN AND LIGHTNING BECOME 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SUNNY DAYS 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AFTER THE STORM, 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WHEN YOU’RE OUT THERE ALL ALONE 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NEVER GIVE UP HOPING, 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AFTER THE STORM, AFTER THE STORM 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CHORUS 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AFTER THE STORM YOU MUST KEEP ON FIGHTING, 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STORM CLOUDS WILL MOVE AWAY, THUNDER, RAIN AND LIGHTNING BECOME 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SUNNY DAYS 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BRIDGE  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NO ONE IS AN ISLAND, 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YOU WILL NEVER WALK ALONE, 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YOUR REAL FRIENDS WILL HELP YOU, </w:t>
      </w:r>
    </w:p>
    <w:p>
      <w:pPr>
        <w:pStyle w:val="Heading1"/>
        <w:rPr>
          <w:lang w:val="en-GB"/>
        </w:rPr>
      </w:pPr>
      <w:r>
        <w:rPr>
          <w:lang w:val="en-GB"/>
        </w:rPr>
        <w:t>YOU WILL NEVER WALK ALONE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FORGET THE HEARTS, THE HEARTS </w:t>
      </w:r>
    </w:p>
    <w:p>
      <w:pPr>
        <w:pStyle w:val="Heading1"/>
        <w:rPr>
          <w:lang w:val="en-GB"/>
        </w:rPr>
      </w:pPr>
      <w:r>
        <w:rPr>
          <w:lang w:val="en-GB"/>
        </w:rPr>
        <w:t>THAT ARE MADE OF STONE</w:t>
      </w:r>
    </w:p>
    <w:p>
      <w:pPr>
        <w:pStyle w:val="Heading1"/>
        <w:rPr>
          <w:lang w:val="en-GB"/>
        </w:rPr>
      </w:pPr>
      <w:r>
        <w:rPr>
          <w:lang w:val="en-GB"/>
        </w:rPr>
        <w:t>MADE OF STONE, MADE OF STONE, MADE OF STONE</w:t>
      </w:r>
    </w:p>
    <w:p>
      <w:pPr>
        <w:pStyle w:val="Heading1"/>
        <w:rPr>
          <w:lang w:val="en-GB"/>
        </w:rPr>
      </w:pPr>
      <w:r>
        <w:rPr>
          <w:lang w:val="en-GB"/>
        </w:rPr>
        <w:t>YOU WILL NEVER, NEVER WALK ALONE…</w:t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SOLO FADE OU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5:59:00Z</dcterms:created>
  <dc:creator> </dc:creator>
  <dc:description/>
  <dc:language>en-US</dc:language>
  <cp:lastModifiedBy>Andreas Mayer</cp:lastModifiedBy>
  <cp:lastPrinted>2006-07-12T18:58:00Z</cp:lastPrinted>
  <dcterms:modified xsi:type="dcterms:W3CDTF">2006-07-13T10:01:00Z</dcterms:modified>
  <cp:revision>16</cp:revision>
  <dc:subject/>
  <dc:title/>
</cp:coreProperties>
</file>