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1"/>
        <w:rPr>
          <w:sz w:val="36"/>
          <w:lang w:val="en-GB"/>
        </w:rPr>
      </w:pPr>
      <w:r>
        <w:rPr>
          <w:sz w:val="36"/>
          <w:lang w:val="en-GB"/>
        </w:rPr>
        <w:t>HOLIDAYS IN GUANTANAMO</w:t>
      </w:r>
    </w:p>
    <w:p>
      <w:pPr>
        <w:pStyle w:val="Heading2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I’VE BEEN ON HOLIDAY AT GUANTANAMO</w:t>
      </w:r>
    </w:p>
    <w:p>
      <w:pPr>
        <w:pStyle w:val="Heading2"/>
        <w:rPr/>
      </w:pPr>
      <w:r>
        <w:rPr/>
        <w:t>FOUR YEARS OF TORTURE THEN THEY LET ME GO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I WAS INNOCENT BUT GOT ELECTRIC SHOCKS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GENEVA CONVENTION SAYS THAT REALLY SUCKS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HOLIDAYS IN GUANTANAMO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WELLNESS TREATMENTS BY A G.I. JOE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HOLIDAYS IN GUANTANAMO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 xml:space="preserve">ALL THE ORANGE PEOPLE 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WHERE WILL THEY GO?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AND HOW DID THEY GET THERE ANYWAY?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 xml:space="preserve">HELPLESS AND COMPLETELY DRENCHED 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SWEAT AND BLOOD LIKE IN THE TRENCH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TORTURED DAYS AND SLEEPLESS NIGHTS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EVERY MINUTE, A BRAND NEW FIGHT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HOLIDAYS IN GUANTANAMO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WELLNESS TREATMENTS BY A G.I. JOE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HOLIDAYS IN GUANTANAMO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 xml:space="preserve">ALL THE ORANGE PEOPLE 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WHERE WILL THEY GO?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AND HOW DID THEY GET THERE ANYWAY?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GEORGIE AND DICKIE IN THEIR ARMY GEAR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THEY SEEMED TO RELISH THE VICTIMS’ FEAR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PRAYED FOR THEM AS THEY SCREAMED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HIERONYMUS BOSCH WOULD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 xml:space="preserve">REALLY DIG THAT SCENE 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 xml:space="preserve">I’VE BEEN FOR HOLIDAYS IN GUANTANAMO HOLIDAYS IN GUANTANAMO 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A HUNDRED MILLION DOLLARS SPENT EVERY YEAR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JUST TO KEEP THE WHOLEWORLD IN FEAR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HOLIDAYS IN GUANTANAMO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WELLNESS TREATMENTS BY A G.I. JOE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HOLIDAYS IN GUANTANAMO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ALL THE ORANGE PEOPLE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WHERE WILL THEY GO?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AND HOW DID THEY GET THERE ANYWAY?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7T11:16:00Z</dcterms:created>
  <dc:creator> </dc:creator>
  <dc:description/>
  <dc:language>en-US</dc:language>
  <cp:lastModifiedBy>Andreas Mayer</cp:lastModifiedBy>
  <dcterms:modified xsi:type="dcterms:W3CDTF">2008-01-14T15:22:00Z</dcterms:modified>
  <cp:revision>24</cp:revision>
  <dc:subject/>
  <dc:title/>
</cp:coreProperties>
</file>