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Y MR BUSH!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ILD BEASTS ARE RUNNIN’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N BUSH’S BRAI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AND I DON’T KNOW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ETHER HE’S INSANE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HE’S TAKING ORDERS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FROM A FATHER ON HIG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’S GIVEN STRENGHT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TRAIGHT FROM THE SKI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Y DID HE DO ALL THI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FOR THE SAKE OF CHRIST? NO!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Y DID HE TELL U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O MANY LIES, SO MANY LIES?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Y MR BUS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AT’S WRONG WITH YOUR H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DO YOU THINK ENDURING FREEDOM COMES WHEN YOU SHOOT EVERYBODY D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Y MR BUS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AT’S WRONG WITH YOUR H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YOU SAY YOU’RE GIVING THEM DEMOCRACY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BUT THEY GET FAMINE AND HOT L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BUSH TAXED THE POOR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AND GAVE TO THE RIC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F YOU REALLY WANT SUCCES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YOU’VE GOT TO MAKE YOUR PITC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BUSH KEEPS ON TELLIN’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RAQ’S NO VIETNAM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BUT HIS PRIVATE MERCENARI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MURDERED IN HIS NEW SAIGON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Y DID HE DO ALL THI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N THE NAME OF CHRIST?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WHY DID HE TELL US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SO MANY LIES, SO MANY LIES?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 xml:space="preserve">HEY MR BUSH 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AT’S WRONG WITH YOUR H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DO YOU THINK ENDURING FREEDOM COMES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EN YOU SHOOT EVERYBODY D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HEY MR BUSH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WHAT’S WRONG WITH YOUR H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YOU SAY YOU’RE GIVING THEM DEMOCRACY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BUT THEY GET FAMINE AND HOT LEAD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0:59:00Z</dcterms:created>
  <dc:creator>Andreas Mayer</dc:creator>
  <dc:description/>
  <dc:language>en-US</dc:language>
  <cp:lastModifiedBy>Andreas Mayer</cp:lastModifiedBy>
  <cp:lastPrinted>2007-10-12T17:13:00Z</cp:lastPrinted>
  <dcterms:modified xsi:type="dcterms:W3CDTF">2008-01-14T15:21:00Z</dcterms:modified>
  <cp:revision>12</cp:revision>
  <dc:subject/>
  <dc:title/>
</cp:coreProperties>
</file>