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56"/>
          <w:lang w:val="en-GB"/>
        </w:rPr>
      </w:pPr>
      <w:r>
        <w:rPr>
          <w:sz w:val="56"/>
          <w:lang w:val="en-GB"/>
        </w:rPr>
        <w:t>THE SEVENTH BUSH 2101 a.d.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(A) THE YEAR IS TWENTY-ONE-O-ON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(G) THE END OF MANKIND HAS BEGUN (F A G)</w:t>
      </w:r>
    </w:p>
    <w:p>
      <w:pPr>
        <w:pStyle w:val="Heading2"/>
        <w:rPr>
          <w:sz w:val="44"/>
        </w:rPr>
      </w:pPr>
      <w:r>
        <w:rPr>
          <w:sz w:val="44"/>
        </w:rPr>
        <w:t>THE SHE-HUNS ROAMING IN THE STREETS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 xml:space="preserve">A STORM HAS COME THAT DOESN’T CEASE  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(A) THE SEVENTH BUSH IS ON THE WATCH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EY SAY HE’S GOT AN EVIL TOUCH (A)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(C) NOW HE HAS COME TO MAKE THE PUSH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 xml:space="preserve">HE’S TAKING ON 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E SEVENTH BUSH (2 TIMES)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HE SCIENTISTS SAID NATURE DIES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EIR VOICES MUTED GOLD AND LIES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AND ALL THAT’S LEFT IS SAND AND IC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AND UNDERGROUND WE LIVE OUR LIVES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E COMMON MAN’S SHIT OUT OF LUCK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RUN OVER BY A FAT CAT’S TRUCK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NOW HE HAS COME TO MAKE THE PUSH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 xml:space="preserve">HE’S TAKING ON 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E SEVENTH BUSH / REP. 4 TIMES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BRIDG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(F) NO MORE BUSHES FOR PRESIDENT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(G) IF SO, HUMANITY WILL END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(F) DANTON GORE COMES, HE’S HEAVEN SENT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 xml:space="preserve">(G) ON A BRAVE NEW WORLD 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HE IS HELLBENT</w:t>
      </w:r>
    </w:p>
    <w:p>
      <w:pPr>
        <w:pStyle w:val="Heading3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Heading3"/>
        <w:rPr>
          <w:sz w:val="44"/>
        </w:rPr>
      </w:pPr>
      <w:r>
        <w:rPr>
          <w:sz w:val="44"/>
        </w:rPr>
        <w:t xml:space="preserve">Guitar Solo 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(C) NOW HE HAS COME TO MAKE THE PUSH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 xml:space="preserve">HE’S TAKING ON 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E SEVENTH BUSH (REPEAT 2 TIMES)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E TRADE IN OIL’S STILL GOING UP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E CHOSEN FEW STILL FILL THEIR CUPS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MORE PROFIT IS THEIR GREATEST NEED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AMERICA’S STILL RULED BY GREED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BUSH KEEP YOUR FINGERS OFF THE EARTH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YOUR PILE OF GOLD, IT’S OF NO WORTH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NOW HE HAS COME TO MAKE THE PUSH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HE’S TAKING ON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E SEVENTH BUSH ( Repeat 8 times 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9:10:00Z</dcterms:created>
  <dc:creator> </dc:creator>
  <dc:description/>
  <dc:language>en-US</dc:language>
  <cp:lastModifiedBy>Andreas Mayer</cp:lastModifiedBy>
  <dcterms:modified xsi:type="dcterms:W3CDTF">2008-01-07T11:00:00Z</dcterms:modified>
  <cp:revision>8</cp:revision>
  <dc:subject/>
  <dc:title/>
</cp:coreProperties>
</file>