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SPACE SURFING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OLIDAYS IN DEEP DEEP SPAC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 BREAKOUT  FOR THE HUMAN RAC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LEAVE THE PLANET FOR SEVEN DAY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IS THE LATEST CRAZ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SPACEBOARD AND A SILVER SUI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WE’RE TAKING OFF THE THRUST’S A BRUTE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 PLANET UNDER US LIES MUT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IT’S BEAUTY IS BEYOND REFUTE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EVERYBODY’S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CROSS THE UNIVERS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ing2"/>
        <w:rPr/>
      </w:pPr>
      <w:r>
        <w:rPr/>
        <w:t>WE’RE GOING FASTER THAN THE LI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 ALWAYS SAID EINSTEIN WAS NOT RI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E TRAVEL THROUGH THE MILKY WA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BLACK HOLE’S WAVE IT MAKES US SWA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E’RE HEADING FOR NEW GALAXI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MILLIONS OF LIGHT YEARS JUST AT EAS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E REACH A PLANET, LOOKS LIKE MAR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HERE’S A SPACEHOTEL WITH SEVEN STAR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/4x</w:t>
        <w:tab/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EVERYBODY’S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CROSS THE UNIVERS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ONE ALIEN AT THE BAR LOOKS  REALLY CUT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 BEAUTY WITH A GREEN SWEET SNOO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HE’S  FRIENDLY AND WE SHARE OUR FOO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RASTA WE’RE IN PERFECT MOO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E’RE LOOKING AT A DEEP GREEN SEA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ODAY WE’RE ALL WE WANT TO B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TOMORROW WE WILL SURF ALL DA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F I MARRY HER WHAT WILL MY MOMMA SA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PACE SURFING SPACE SPACE SURFING/4x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EVERYBODY’S SPACE SURFING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CROSS THE UNIVERS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8:05:00Z</dcterms:created>
  <dc:creator> </dc:creator>
  <dc:description/>
  <dc:language>en-US</dc:language>
  <cp:lastModifiedBy>Andreas Mayer</cp:lastModifiedBy>
  <dcterms:modified xsi:type="dcterms:W3CDTF">2007-02-19T13:10:00Z</dcterms:modified>
  <cp:revision>7</cp:revision>
  <dc:subject/>
  <dc:title/>
</cp:coreProperties>
</file>