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THE WHITE HOUSE JUNKI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C G AM  TWO TIMES WITH SOLO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Verse: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RE’S A JUNKIE THAT LIV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MY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 THE LITTLE SHED OF WOO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MY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 ONLY COMES OUT LATE AT NI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N HE PEES ON MY FLOWER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BEFORE HE GOES OUT TO BUY SOME 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 RETURNS IN THE EARLY HOUR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Chorus: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Y MOMENT OF YOUR LIFE ( 3 TIMES )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JUNKIE MAY APPEAR</w:t>
      </w:r>
    </w:p>
    <w:p>
      <w:pPr>
        <w:pStyle w:val="Normal"/>
        <w:rPr/>
      </w:pPr>
      <w:r>
        <w:rPr>
          <w:sz w:val="40"/>
          <w:lang w:val="en-GB"/>
        </w:rPr>
        <w:t>(TO 12</w:t>
      </w:r>
      <w:r>
        <w:rPr>
          <w:sz w:val="40"/>
          <w:vertAlign w:val="superscript"/>
          <w:lang w:val="en-GB"/>
        </w:rPr>
        <w:t>th</w:t>
      </w:r>
      <w:r>
        <w:rPr>
          <w:sz w:val="40"/>
          <w:lang w:val="en-GB"/>
        </w:rPr>
        <w:t xml:space="preserve"> fret)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JUNKIE MAY APPEAR ( FIFE TIMES THEN BREAK )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YOUR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  <w:t>C, G, AM</w:t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  <w:t>SOLO 2 timesAL GUSTO</w:t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it-IT"/>
        </w:rPr>
      </w:pPr>
      <w:r>
        <w:rPr>
          <w:sz w:val="40"/>
          <w:lang w:val="it-IT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RE’S A JUNKIE THAT LIV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MY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 WAS U.S. PRESIDENT BEFOR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DID COCAIN AND LIKED GOOD BOURBO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N BECAME ADDICTED TO POWER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D GOT HIGH ON GO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N HE MESSED UP THE WOLE WORL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HE SHOULD BETTER HAVE SMOKED SOME POT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REPEAT Chorus: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N BREAK PLAYING ONLY ONE CHOR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RE’S A JUNKIE THAT LIV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MY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 THE LITTLE SHED OF WOO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MY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 COMES OUT LATE AT NI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N HE PEES ON MY BUSH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 STILL THINKS HE DID EVERYTHING RI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NOW HE’S OWING TO THE PUSHER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Y MOMENT OF YOUR LIF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OTHER JUNKIE CAN APPEAR ( 3 TIMES, BREAK )</w:t>
      </w:r>
    </w:p>
    <w:p>
      <w:pPr>
        <w:pStyle w:val="Normal"/>
        <w:rPr/>
      </w:pPr>
      <w:r>
        <w:rPr>
          <w:sz w:val="40"/>
          <w:lang w:val="en-GB"/>
        </w:rPr>
        <w:t>To 12</w:t>
      </w:r>
      <w:r>
        <w:rPr>
          <w:sz w:val="40"/>
          <w:vertAlign w:val="superscript"/>
          <w:lang w:val="en-GB"/>
        </w:rPr>
        <w:t>th</w:t>
      </w:r>
      <w:r>
        <w:rPr>
          <w:sz w:val="40"/>
          <w:lang w:val="en-GB"/>
        </w:rPr>
        <w:t xml:space="preserve"> fre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T THE BOTTOM OF YOUR GARDE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D HE WILL BE GOING FROM THE BOTTOM OF YOUR GARDEN STRAIGHT TO THE WHITE HOUS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7:08:00Z</dcterms:created>
  <dc:creator>Andreas Mayer</dc:creator>
  <dc:description/>
  <dc:language>en-US</dc:language>
  <cp:lastModifiedBy>Andreas Mayer</cp:lastModifiedBy>
  <cp:lastPrinted>2007-02-26T12:51:00Z</cp:lastPrinted>
  <dcterms:modified xsi:type="dcterms:W3CDTF">2007-02-26T12:05:00Z</dcterms:modified>
  <cp:revision>9</cp:revision>
  <dc:subject/>
  <dc:title/>
</cp:coreProperties>
</file>