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  <w:lang w:val="en-GB"/>
        </w:rPr>
      </w:pPr>
      <w:r>
        <w:rPr>
          <w:sz w:val="44"/>
          <w:lang w:val="en-GB"/>
        </w:rPr>
        <w:t>FREEDOM FOR AMERICA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MY FAIRY’S NAME IS FREEDOM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SHE FLEW ACROSS THE SEA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SHE DOESENT LIKE BUSH COUNTRY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ON THE ISLAND SHE WANTS TO BE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I THINK THE NEW WORLD NEEDS HER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AND NOT A GLOBAL FIGHT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BUT I WILL MISS MY FREEDOM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BECAUSE SHE FEELS SO RIGHT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FREEDOM FREEDOM FREEDOM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FOR THE U. S. A.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FREEDOM FREEDOM FREEDOM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FOR AMERICA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Heading2"/>
        <w:rPr/>
      </w:pPr>
      <w:r>
        <w:rPr/>
        <w:t>MY FAIRY’S NAME IS FREEDOM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SHE’S PEACEFUL AND BRIGHT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SHE CARES FOR MOTHER NATURE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THINKS DARWIN WAS RIGHT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SHE NEVER BEARS A WEAPON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SPREADS LOVE EVERYWHERE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MY GORGEOUS PRETTY FREEDOM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I LOVE YOU I SWEAR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FREEDOM FREEDOM FREEDOM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FOR THE U. S. A.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FREEDOM FREEDOM FREEDOM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FOR AMERICA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MY FAIRY’S NAME IS FREEDOM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SHE GOES SURFING WITH ME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SHE LIKES MUSIC FROM THE SIXTIES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WELL THAT’S  HOW SONGS SHOULD BE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SHE SAYS SHE HATES BIG BROTHER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AND PATRIOT ACTS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AND THAT OUR BIG BLUE PLANET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BELONGS TO ALL AND NOT THOSE RATS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FREEDOM FREEDOM FREEDOM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FOR THE U. S. A.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FREEDOM FREEDOM FREEDOM</w:t>
      </w:r>
    </w:p>
    <w:p>
      <w:pPr>
        <w:pStyle w:val="Normal"/>
        <w:rPr>
          <w:sz w:val="44"/>
          <w:lang w:val="en-GB"/>
        </w:rPr>
      </w:pPr>
      <w:r>
        <w:rPr>
          <w:sz w:val="44"/>
          <w:lang w:val="en-GB"/>
        </w:rPr>
        <w:t>FOR AMERICA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0:11:00Z</dcterms:created>
  <dc:creator> </dc:creator>
  <dc:description/>
  <dc:language>en-US</dc:language>
  <cp:lastModifiedBy>Andreas Mayer</cp:lastModifiedBy>
  <dcterms:modified xsi:type="dcterms:W3CDTF">2007-06-05T12:29:00Z</dcterms:modified>
  <cp:revision>13</cp:revision>
  <dc:subject/>
  <dc:title/>
</cp:coreProperties>
</file>